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rPr>
          <w:rFonts w:ascii="Times New Roman" w:hAnsi="Times New Roman" w:cs="Times New Roman"/>
          <w:sz w:val="24"/>
          <w:szCs w:val="24"/>
        </w:rPr>
      </w:pPr>
      <w:r>
        <w:rPr>
          <w:rFonts w:cs="Times New Roman" w:ascii="Times New Roman" w:hAnsi="Times New Roman"/>
          <w:sz w:val="24"/>
          <w:szCs w:val="24"/>
        </w:rPr>
        <w:t>Книга первая</w:t>
      </w:r>
    </w:p>
    <w:p>
      <w:pPr>
        <w:pStyle w:val="Normal"/>
        <w:widowControl w:val="false"/>
        <w:ind w:firstLine="283"/>
        <w:rPr>
          <w:rFonts w:ascii="Times New Roman" w:hAnsi="Times New Roman" w:cs="Times New Roman"/>
          <w:sz w:val="24"/>
          <w:szCs w:val="24"/>
        </w:rPr>
      </w:pPr>
      <w:r>
        <w:rPr>
          <w:rFonts w:cs="Times New Roman" w:ascii="Times New Roman" w:hAnsi="Times New Roman"/>
          <w:b/>
          <w:bCs/>
          <w:sz w:val="32"/>
          <w:szCs w:val="32"/>
        </w:rPr>
        <w:t>БОГ</w:t>
      </w:r>
    </w:p>
    <w:p>
      <w:pPr>
        <w:pStyle w:val="Normal"/>
        <w:widowControl w:val="false"/>
        <w:ind w:left="709" w:right="-5"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69" w:right="-5" w:firstLine="283"/>
        <w:rPr>
          <w:rFonts w:ascii="Times New Roman" w:hAnsi="Times New Roman" w:cs="Times New Roman"/>
          <w:i/>
          <w:i/>
          <w:iCs/>
          <w:sz w:val="24"/>
          <w:szCs w:val="24"/>
        </w:rPr>
      </w:pPr>
      <w:r>
        <w:rPr>
          <w:rFonts w:cs="Times New Roman" w:ascii="Times New Roman" w:hAnsi="Times New Roman"/>
          <w:i/>
          <w:iCs/>
          <w:sz w:val="24"/>
          <w:szCs w:val="24"/>
        </w:rPr>
        <w:t>- Когда мужчины любят друг друга, чем это обычно кончается?</w:t>
      </w:r>
    </w:p>
    <w:p>
      <w:pPr>
        <w:pStyle w:val="2"/>
        <w:widowControl w:val="false"/>
        <w:ind w:left="5669" w:firstLine="283"/>
        <w:jc w:val="left"/>
        <w:rPr>
          <w:rFonts w:ascii="Times New Roman" w:hAnsi="Times New Roman" w:cs="Times New Roman"/>
          <w:i/>
          <w:i/>
          <w:iCs/>
          <w:sz w:val="24"/>
          <w:szCs w:val="24"/>
        </w:rPr>
      </w:pPr>
      <w:r>
        <w:rPr>
          <w:rFonts w:cs="Times New Roman" w:ascii="Times New Roman" w:hAnsi="Times New Roman"/>
          <w:i/>
          <w:iCs/>
          <w:sz w:val="24"/>
          <w:szCs w:val="24"/>
        </w:rPr>
        <w:t>- Обычно это кончается смертью…. Кто-то умирает первым, а кто-то вторым.</w:t>
      </w:r>
    </w:p>
    <w:p>
      <w:pPr>
        <w:pStyle w:val="2"/>
        <w:widowControl w:val="false"/>
        <w:ind w:left="5669" w:firstLine="283"/>
        <w:jc w:val="right"/>
        <w:rPr>
          <w:rFonts w:ascii="Times New Roman" w:hAnsi="Times New Roman" w:cs="Times New Roman"/>
          <w:sz w:val="24"/>
          <w:szCs w:val="24"/>
        </w:rPr>
      </w:pPr>
      <w:r>
        <w:rPr>
          <w:rFonts w:cs="Times New Roman" w:ascii="Times New Roman" w:hAnsi="Times New Roman"/>
          <w:i/>
          <w:iCs/>
          <w:sz w:val="24"/>
          <w:szCs w:val="24"/>
        </w:rPr>
        <w:t>Трейсмор Гесс "Часы и письма".</w:t>
      </w:r>
    </w:p>
    <w:p>
      <w:pPr>
        <w:pStyle w:val="2"/>
        <w:widowControl w:val="false"/>
        <w:ind w:left="709"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Пролог</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н был, ну просто ужас, до чего стильный. Даже для иностранца, а тем более для белоруса. Маришка могла поклясться, что таких стильных парней не делают не только в Гродно, но даже и в Рио-де-Жанейр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линные волосы, черные-черные, блестящие, она всегда думала, что такие только в рекламе бывают. Кожа бледная, такая матовая бледность, аристократичная, так ее называют, как будто прозрачная. И глаза. Почти бесцветные, но жутко красивые. Смотришь – и пугаешься. То светло-голубым отсвечивают, то серым, как дым в небе осенью, а бывает, светятся бледной зеленью, нечеловеческой, но и не кошачьей, а как будто фосфоресцируют.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от такой парень. Высокий, худой и… да, так и просится на язык слово изящный. Раньше Маришке казалось, что такими бывают только танцоры балета. Оказалось, что нет, не тольк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плащ у него, до такой степени пижонский, что уже таким и не кажется. Длинный, до щиколотки плащ из змеиной кожи. И сам он весь подстать плащу – из всех пижонов самый стильный. Курит длинные сигареты с травкой, их специально для него где-то на заказ делают, на пальцах перстни с бриллиантами, в ухе серьга с неведомым камнем. И ногти красит. Черным лако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А на шее, на цепочке серебряной, серебряный же паук. С восемью бриллиантовыми глазками. Не человек, а ювелирная выставка. И паук, как живой. Противный такой, в паутине, с лапами. А зовут его, не паука, ясное дело, Альгирдас. Так и хочется повторить, напевая каждый слог, Аальгиирдаас. Красиво. Орнольф его Хельгом зовет. Это по-датски – святой. Маришка поинтересовалась, если по-датски Хельг, отчего бы ему по-русски Олегом не зваться. Но Альгирдас только поморщился:</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уже есть. Достаточно.</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Глава 1</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Дигр, Жирный Пес, со своей сворой уже опять дразнил кого-то: из-за высокой живой изгороди, отделявшей сад от двора, доносились крики и смех. Противные крики. Орнольф, чей голос уже перестал ломаться, только презрительно поморщился, услышав, какого "петуха" дал кто-то, истошно вопя "Белоглазый! Слепошары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глазый! – вторила стая.</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Наставник Сэйд велел после занятий задать корм лошадям, и Орнольф намеревался двинуться в сторону конюшни, но ноги сами понесли в сад. Кого там задирает Жирный Пес? Кого-то из новеньких?</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очно! Песья стая окружила тощего черноволосого пацаненка, и уже, перейдя от слов к делу, швыряла в него куски земли и камни. Ни один, правда, не попал, но это до времени. Псы растравят себя, и тогда мальчишке мало не покажет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от, почему-то, не убегал. Хотя самым правильным для него сейчас было бы броситься в ближайшую брешь в окружении и улепетывать, сломя голову. Может, потом он пожалуется наставникам, а, может, найдет себе защитника из старших, в любом случае, оставаться на месте было неразумн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рнольф вмешиваться не собирался. Новеньких всегда колотят, так заведено, и его били, и этот пацан, став старш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н не убегал. И он смотрел как-то странно… Вот чуть-чуть покачнулся, а ком земли пролетел мимо и взорвался, ударившись о ствол яблони…</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оги мои! – ахнул про себя Орнольф, разглядев, наконец, тонкое, почти девчоночье лицо, – да он же слепо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Гнев вспух в груди и взорвался, как огненный шар-каор. Жирный Пес превзошел подлостью всех подлых псов в мире! Издеваться над калекой, над слепцом, да еще здесь, в священном месте Ниэв Эйд!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отом была безобразная драка… Орнольф был страшен в ярости, но, один против семерых не выстоял бы и Беовульф. Когда переносица хрустнула под кулаком Жирного Пса, в глазах потемнело, и, захлебнувшись кровью, Орнольф попятился к ближайшему дереву. А слепой мальчишка оказался между ним и псами, вывернулся, из-за спины, хотя Орнольф и велел ему убираться. Никуда он не убрался, а развернулся легко и красиво, будто танцевал, и острый локоть въехал между ног Жирному Псу, тут же маленький кулак встретился с песьим прыщеватым подбородком. И, словно продолжая движение танца, – такое Орнольф видел раньше, только в исполнении наставника Сина, – мальчишка, качнулся вперед и, выгнувшись "ласточкой", вбил пятку в лицо другого пса, превратив его нос в кровавый свиной пятачок.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Слепой?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Зрячи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ет, все-таки, слепой. Орнольф понял это потом, когда вдвоем – он, выплевывая кровь, и верткий как змея пацан рядом, обратили противника в бегств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гр, – проворчал Орнольф, ощупывая нос, – подлая скотин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овенький резко повернулся к нему всем телом, и Орнольф увидел его глаза. И понял, почему дразнился Жирный Пес, и поневоле вздрогнул, хотя мало чего боялся. Неподвижные черные зрачки, казалось, застыли в пустоте, в бесцветном прозрачном стекле, где невозможно отличить радужку от белк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Лучше б у парня были бельм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А он даже не видел, как исказилось лицо Орнольфа, смотрел прямо перед собой, не мигая:</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ы?</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Теперь Орнольф десять раз подумал бы, прежде чем ответить. Он помедлил. И слепец правильно истолковал эту паузу. Пожал плечами, отступая на пару шагов:</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голос, как у одного из них… Но ты мне помог, незнакомец. Если будет что-то нужно, найди Альгирдаса, Паука Гвинн Брэйрэ. Я рад буду оказать ответную услугу.</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овеньких привозили в Ниэв Эйд, когда им исполнялось десять зим. Значит, и этому было десять, просто выглядел он младше, мельче, с калеками так бывает. Орнольфу было четырнадцать, и он уже ходил в походы вместе с отцом, и этим летом взял себе наложницу в Хуналанде. Но у него все еще не было имени в Гвинн Брэйрэ, и не будет, пока он не закончит учиться. Если, вообще, закончит. Немногие оставались в Ниэв Эйд с начала и до конца: чтобы стать воином-чародеем, жрецом и конунгом одновременно нужно было особое расположение Богов.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А десятилетний слепец назвался Пауком Гвинн Брэйрэ, и говорил как взрослый, серьезно, но без всякой торжественности. Он уходил, и, глядя ему в спину, Орнольф снова гадал: слеп новичок? Или… или – что? Странная походка, неспешная, скользящая... осторожная.</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а, он не видит.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Но как же тогд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Услышав его шаги, пацан обернулся. И снова Орнольф вздрогнул, увидев застывшие глаза. Но, прогоняя холодок то ли страха, то ли брезгливости, громко сказал:</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называют Орнольф, сын Гуннара, – и протянул руку, как принято было в Ниэв Эйд.</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Точки зрачков в стеклянной пустоте не шевельнулись, но слепец уверенно ответил на рукопожатие. Тонкая теплая ладошка с твердыми мозолями.</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д нашей встрече, Орнольф Гуннарсон, – сказал новичок серьезно, и добавил, совсем другим голосом, – мне показалось сначала, что ты испугался. Меня почему-то многие боятся. Почти вс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ы никого не боятся, – гордо ответил Орнольф, – слушай, а почему ты их сразу бить не начал?</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Глаза Альгирдаса далеко не всегда были такими жуткими. Они становились прозрачными, когда парень сосредотачивался на чем-то очень для себя сложном, как тогда, в саду, в незнакомом месте, полном деревьев и кустов, на которые так легко наткнуться и выдать свою ущербност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х, как не любил Альгирдас Паук выглядеть калеко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как меняли цвет его глаза, когда знал он, что никто не попрекнет слепотой, не начнет бормотать охранительные заговоры, защищаясь от того, чего не может понять. Все было в переливах красок под черными ресницами: изменчивая синева небес, разноцветное, серое, синее, зеленое, черное море, темная хвоя лесных елей, светлый пепел погасшего костра, глубокие оттенки янтаря в белой пене прибоя. Все цвета, какие видит взгляд в живом волшебном мире вокруг.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олько Альгирдас не видел.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Орнольфу, в общем, не было особого дела до того, какого там цвета глаза у Хельга. Не девчонка, все-таки, чтобы в глаза ему заглядывать. Хотя, надо признать, что встречались Орнольфу и девушки покрепче, чем новый приятель. Но, конечно, ни одна девчонка в мире, – да и из мужчин немногие – не умела так ловко драться. Одна беда, чтобы не отведать кулаков Хельга, достаточно было держаться от него подальше, шагах в десяти. Жирный Пес, похоже, откуда-то знал это, а, может, почуял подлым своим нюхом, и не упускал случая с безопасного расстояния осыпать новичка градом камней и насмешек.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н, вообще, стал какой-то, на себя не похожий. Орнольф никогда не жаловал Жирного Пса, не зря же наградил его оскорбительным прозвищем, прижившимся, как приживались любые ниды Орнольфа. Да, не любил, но Дигр, похоже, решил сам себя превзойти подлостью. Казалось, сам вид медленно скользящего в непроглядной тьме слепца приводит его в бешенство. И, надо сказать, даже псиная свора все менее охотно поддерживала вожака в нападках на Хельг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Теперь при появлении Орнольфа псы разбегались куда быстрее, чем раньше. Может, конечно, помнили, чем закончилась последняя драка. И так вот вышло, что Орнольф начал присматривать за Хельгом, а Хельг – за ним. Настолько, насколько он, вообще, мог "присматривать".</w:t>
      </w:r>
    </w:p>
    <w:p>
      <w:pPr>
        <w:pStyle w:val="2"/>
        <w:widowControl w:val="false"/>
        <w:ind w:firstLine="283"/>
        <w:rPr/>
      </w:pPr>
      <w:r>
        <w:rPr>
          <w:rFonts w:cs="Times New Roman" w:ascii="Times New Roman" w:hAnsi="Times New Roman"/>
          <w:sz w:val="24"/>
          <w:szCs w:val="24"/>
        </w:rPr>
        <w:t xml:space="preserve">Это не было запретной темой. Не слепота. Снисходительно-ласковое </w:t>
      </w:r>
      <w:r>
        <w:rPr>
          <w:rFonts w:cs="Times New Roman" w:ascii="Times New Roman" w:hAnsi="Times New Roman"/>
          <w:i/>
          <w:iCs/>
          <w:sz w:val="24"/>
          <w:szCs w:val="24"/>
        </w:rPr>
        <w:t>Эйни</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r>
        <w:rPr>
          <w:rFonts w:cs="Times New Roman" w:ascii="Times New Roman" w:hAnsi="Times New Roman"/>
          <w:i/>
          <w:iCs/>
          <w:sz w:val="24"/>
          <w:szCs w:val="24"/>
        </w:rPr>
        <w:t>Синица (здесь и далее, кроме особо оговоренных случаев, перевод с языка Ниэв Эйд).</w:t>
      </w:r>
      <w:r>
        <w:rPr>
          <w:rFonts w:cs="Times New Roman" w:ascii="Times New Roman" w:hAnsi="Times New Roman"/>
          <w:sz w:val="24"/>
          <w:szCs w:val="24"/>
        </w:rPr>
        <w:t>], вот, что было недопустимо. Орнольф, правда, сразу объяснил:</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 ты нас только увидел. Я – Орел, а ты всяко Синица, птичка-невеличка. И даже не спорь.</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Хельг все равно спорил. Сердился, мог и треснуть сгоряча. Опять таки, если бы он видел Орнольфа, или какого-нибудь пса из своры Дигра, он, может, и побоялся бы драться с ними. А так – стоило обидчикам оказаться в пределах досягаемости, и помощь Хельгу была уже не нужна. Орнольф сам побаивался его маленьких, твердых кулаков. К тому же, Хельг не видел Жирного Пса, не видел Орнольфа, и понятия не имел о том, как они похожи. Всей разницы, что Дигр, он и есть Дигр.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еще нельзя было помогать. Даже если видишь, что вот-вот подвернется под ноги коварная ступенька, даже если колючая ветка над дорожкой грозит выхлестнуть незрячие глаза, даже когда… никогда. Нельзя и вс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Зато если видишь, как кто-нибудь из Псов паясничает, передразнивая калеку, ему можно навешать таких "горячих", чтоб надолго зарекся дразнить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 Паук?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я плету паутину, – объяснил Эйни. – И вижу, как плетутся чары.</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 чт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жу. Нет, не глазам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Жена Старейшего Оржелиса, родила двойню. Близнецов, мальчика и девочку. Добрый знак – рождение близнецов, но для Старейшего он стал знаком зловещим. Мальчик родился слепым, и повивальные бабки шептались по углам, что лаумы, помогавшие роженице, разлетелись из дома, закрывая лица, напуганные увиденным. А в груди у молодой матери не было молока, и она заходилась слезами при одном взгляде на страшненького младенца, с глазами прозрачными, как вода и неподвижными, как камен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желис не слушал бабок. И ни единым словом не попрекнул жену. Он отнес сына в святилище, отдал в жертву богу, который с равной охотой принимал кровь человеческую и звериную, но, конечно, как любой из богов, предпочитал кровь князей.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шь ты, – только и хмыкнул случившийся там странник-вайдила, взглянув на младенца, – счастье пришло в твой дом, Старейший. Отдай ребенка мне, и проведи очистительные обряды.</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ы такой? – спросил Оржелис, только что сам намеревавшийся отдать первенца на смерть, но ощетинившийся, подобно защищающему потомство зверю, как только понял, что с сыном действительно придется расстаться.</w:t>
      </w:r>
    </w:p>
    <w:p>
      <w:pPr>
        <w:pStyle w:val="2"/>
        <w:widowControl w:val="false"/>
        <w:ind w:firstLine="283"/>
        <w:rPr/>
      </w:pPr>
      <w:r>
        <w:rPr>
          <w:rFonts w:cs="Times New Roman" w:ascii="Times New Roman" w:hAnsi="Times New Roman"/>
          <w:sz w:val="24"/>
          <w:szCs w:val="24"/>
        </w:rPr>
        <w:t xml:space="preserve">– </w:t>
      </w:r>
      <w:r>
        <w:rPr>
          <w:rFonts w:cs="Times New Roman" w:ascii="Times New Roman" w:hAnsi="Times New Roman"/>
          <w:sz w:val="24"/>
          <w:szCs w:val="24"/>
        </w:rPr>
        <w:t xml:space="preserve">Называй меня </w:t>
      </w:r>
      <w:r>
        <w:rPr>
          <w:rFonts w:cs="Times New Roman" w:ascii="Times New Roman" w:hAnsi="Times New Roman"/>
          <w:i/>
          <w:iCs/>
          <w:sz w:val="24"/>
          <w:szCs w:val="24"/>
        </w:rPr>
        <w:t>Альгис</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r>
        <w:rPr>
          <w:rFonts w:cs="Times New Roman" w:ascii="Times New Roman" w:hAnsi="Times New Roman"/>
          <w:i/>
          <w:iCs/>
          <w:sz w:val="24"/>
          <w:szCs w:val="24"/>
        </w:rPr>
        <w:t>Альгис – вестник богов.</w:t>
      </w:r>
      <w:r>
        <w:rPr>
          <w:rFonts w:cs="Times New Roman" w:ascii="Times New Roman" w:hAnsi="Times New Roman"/>
          <w:sz w:val="24"/>
          <w:szCs w:val="24"/>
        </w:rPr>
        <w:t>]. – на пыльном лице блеснула и пропала улыбка, – А богу подари юного раба, черного коня и большую рыбу. Ты знаешь, о каком боге я говорю.</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тмеченным богами было место в Ниэв Эйд.</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равда, никогда еще, с незапамятных времен – ни разу, в Ниэв Эйд не попадали калеки. Боги метят по-разному, странным цветом глаз, родимыми пятнами, луком и стрелами на животе. Или, вот, рождением близнецов… да мало ли у них, у Богов, способов сказать: вот этот смертный может стать бессмертным? А слепота – не лучший подарок будущему бойцу и чародею.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Но на этом младенце стояла метка особенного божества. А слепота не помеха для того, чей бог сам завязал себе глаза, тому, чей бог таится в ночи, приходит во тьме, и тьма ложится там, где ступает его конь. Пестрые краски мира – безделица в сравнении с палитрой бездны, тому, кто будет видеть прошлое и грядущее, зачем настоящее? Только отвлекаться на суету быстротекущих дне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прочем, если бы у назвавшего себя Альгисом спросили, он сказал бы, что княжескому сыну не пристало быть прорицателем. Сын Старейшего должен быть воином и мудрецом, а не слепым провидцем. Но, если бы даже нашлось, кому спросить, Альгис не стал бы объяснять, как же разрешить возникшее противоречие. </w:t>
      </w:r>
    </w:p>
    <w:p>
      <w:pPr>
        <w:pStyle w:val="2"/>
        <w:widowControl w:val="false"/>
        <w:ind w:firstLine="283"/>
        <w:rPr/>
      </w:pPr>
      <w:r>
        <w:rPr>
          <w:rFonts w:cs="Times New Roman" w:ascii="Times New Roman" w:hAnsi="Times New Roman"/>
          <w:sz w:val="24"/>
          <w:szCs w:val="24"/>
        </w:rPr>
        <w:t xml:space="preserve">Старший наставник Ниэв Эйд, носящий прозвище Син, явился к нему в тот же день, и вот его-то, древнего чародея, окруженного физически ощутимым ореолом трех сил, младенец увидел. А Син, глядя на колыбель невозмутимыми глазами-щелочками, поджал губы, когда понял, что крошечное существо бессмысленно сучащее ручками и ножками, с каждым движением вытягивает из него, старого колдуна, его </w:t>
      </w:r>
      <w:r>
        <w:rPr>
          <w:rFonts w:cs="Times New Roman" w:ascii="Times New Roman" w:hAnsi="Times New Roman"/>
          <w:i/>
          <w:iCs/>
          <w:sz w:val="24"/>
          <w:szCs w:val="24"/>
        </w:rPr>
        <w:t>цуу</w:t>
      </w:r>
      <w:r>
        <w:rPr>
          <w:rFonts w:cs="Times New Roman" w:ascii="Times New Roman" w:hAnsi="Times New Roman"/>
          <w:sz w:val="24"/>
          <w:szCs w:val="24"/>
        </w:rPr>
        <w:t xml:space="preserve"> – чародейскую мощь. Этакий паучок-кровососик. Малыш улыбался, пуская пузыри, и глаза его сделались темно-карими, почти черными, такими же, как у самого Сина, если бы позволил он кому-нибудь заглянуть в щели под тяжелыми векам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имя получит мальчик? – поинтересовался старший наставник.</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Из-под корней священного дерева скользнула маленькая черная змейка. Две пары глаз разглядывали оставшийся в пыли узор. Два голоса медленно, словно читая по слогам, произнесли:</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ие… наград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ьгирдас.</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ьгирдас, – кивнул бродяга, – почти тезка. Боги будут любить его, как думаешь? Ты ведь возьмешь его, Старши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озьму ег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ейчас начинать рассказывать во всех землях о награде, полученной Оржелисом от богов? Или подождать лет пятнадцать, пока награда подрастет?</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желис уже нашел кормилицу для сына? – невозмутимо спросил наставник.</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Только для дочер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 скажи ему, мы вернемся через год.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ро Ниэв Эйд знали немногие. Но школа за гранью тварного мира была шилом, которое не спрячешь в мешке, и даже не зная, почти все, кто служил богам догадывались о ее существовании. Каждый год священные стены Ниэв Эйд покидали особенные люди, каждый год наставники школы забирали к себе новых учеников, и любой жрец, которому приносили отмеченного богами младенца знал, что именно этот ребенок, спустя двадцать лет может вернуться бессмертны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прочем, забирали не всех. И большинство детей погибали пред ликом богов, потому что наставники не находили в них ничего необычног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тебя вырастил Син? – Орнольф с Альгирдасом бросали камни в мишень – крутящуюся на шнурке медную тарелку. Та отзывалась на каждый удар коротким звяканьем, и Альгирдасу не составляло труда попадать в цель снова и снова. Даже у Орнольфа не получалось так здорово. Лишний повод задуматься о том, что зрение, порой, только мешает.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ри камешка один за другим точно в центр – слепой мальчишка четко знал, когда тарелка повернута к ним плоскостью.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ня вырастили напополам, Син и мой отец. Так же, как тебя, как всех здесь. Я ведь буду Старейшим, конунгом, по-вашему, и должен жить на своей земл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Как всех здесь, это точно. До десяти лет, каждый, кто приходил в Ниэв Эйд обучался у своего наставника, только Орнольф не слышал, чтобы Син лично учил кого-то. Хотя, он и не интересовался. Во всяком случае, это многое объясняло, например, то, как знатно Эйни выучился драть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Конечно, каждого из них учили по-своему. Орнольф, хоть он порвись, не сможет так скакать и кувыркаться. Не для него это – бегать по стенам и древесным стволам и почем зря лупить врага пяткой в нос. Орнольф зато один раз треснет рукой и проломит самый крепкий череп. Каждому свое. А вслепую их всех учили биться, и стрелять на слух, на шорох, на звон комариных крылышек в темноте… У Хельга получалось лучше, ну так он привык. И все равно, против Жирного Пса, против псиной стаи один маленький слепец не выстоял бы, хоть завяжи глаза им все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Всю жизнь в темноте. Всегда. Нет, даже думать о таком не хочется.</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А жизнь делилась надвое. И одна ее часть была полна… красок. Альгирдас понятия не имел, какими бывают краски, просто других слов у него не находилось. Краски. Цвета. Видеть. Как еще объяснить то, что окружало его, пока жил он у наставника Сина? Разноцветные яркие нити, ленты, розетки, узоры и сполохи – ворожба. Слей воедино зрение, осязание и вкус, добавь слух, различающий тончайшие оттенки звучания красок, и тогда, может быть, станет понятно. Мир вокруг Сина был прекрасен и радостен, даже когда наставник наказывал, даже когда оставлял без еды, когда по много раз заставлял проделывать одни и те же скучные каллиграфические упражнения. Он никогда не переставал ворожить, он жил этим, волшба и чары были для наставника Сина привычны, как дыхание, и Альгирдас, перебирая рис, чтобы приготовить учителю ужин, выбрав момент, цеплял пальцами тонкие, почти невидимые ниточки… миг, и желтоватые, длинные зерна отделены от мусора и мышиного помета. С шорохом ссыпаются они в глиняную плошку, а мир вспыхивает новыми красками, – спохватившийся наставник пытается понять, как же он пропустил липкую ниточку паутины. И поневоле растягиваются губы в улыбке – это так красиво, когда Син сердится…</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ругая часть жизни была черной.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в первый раз было страшно, очень страшно, он был еще слишком мал, чтобы понимать, куда исчезли привычные яркие краски. Были голоса, которые тускло светились: голос отца, голос сестры. И была темнота. Всегд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о об этом Альгирдас не рассказывал никому. Только Сину, к которому вернулся через год, и, когда пришло время вновь уехать к отцу, взмолился не отправлять его в темноту. Он не мог понять, чем провинился. За что наставник наказывает так страшно и жесток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урак был. В три года дураком быть простительно, но не при мудром же учителе. В три года уже и соображать пора бы.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Син, спасибо ему, никогда не напоминал об это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Орнольф спросил, – он не боялся спрашивать, и здесь был похож на наставников, они тоже не стыдились чужой ущербности. Орнольф спросил, и Альгирдас рассказал ему, неожиданно для себя, и даже Син, наверное, удивился бы, узнай он, что Паук приоткрыл для кого-то завесу над окружающей его тьмой. Но Орнольф, он, вообще, был странный, он зачем-то взялся защищать Альгирдаса от обидчиков, а еще он относился к нему, как… нет, слов было не подобрать… с Орнольфом можно было не стыдиться слепоты, и не надо было притворяться таким же, как все. Притворяться все равно не получалось. Будь Альгирдас хоть в тысячу раз лучше других, в ворожбе или в бою, что-то в нем было не так. И это что-то заставляло тех, кто видел его, складывать рогулькой пальцы, шептать "чур меня", отходить подальше, как от больного или проклятог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Что здесь, что дома – люди одинаковы, неважно, помечены они богами, или нет. Но вот отец никогда не относился к нему, как к калек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Это Орнольф понимал: какой уж тут калека, когда ему пятеро здоровых – на один зуб. И, наверное, он понимал, во всяком случае, думал, что понимает, как это важно, когда отец учит тебя всему, что умеет сам. Учит, без скидок на ущербность. Он мог представить такое. И мог грустно позавидовать. Конунг Гуннар Бородач не считал нужным тратить время на второго сын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отцом я забываю, что я слеп.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С отполированной меди вдруг разбежались яркие солнечные зайчики. Орнольф отвернулся, морща нос. В желтых как мед глазах Хельга сверкало солнце. Он даже не прищурился. И три камешка, почти одновременно звякнули в мишень.</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се у него получалось лучше. Орнольфу казалось иногда, что зрение – это помех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все чаще ловить себя на мысли: "Ему проще, он слепо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А однажды брякнуть вслух. И успеть испугаться, что обидел, прежде, чем губы Хельга растянутся в дурашливой радостной ухмылк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га, рыжий, понял наконец-т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На языке Ниэв Эйд "рыжий" звучало как рув. На языке данов – руд. На языке Паука – русвас. Похожие слова. А Орнольф действительно был рыжим, ярким, огненным, мать говорила, что зимой возле них с Дигром можно греться, как возле очага. Только они с Жирным Псом даже за стол старались сесть подальше друг от друга, так, чтобы не было никаких "вы", а были отдельно Орнольф и отдельно Хрольф. Отец дал им обоим волчьи имена, и, наверное, хотел видеть их обоих в своей стае-дружине волчатами, которые когда-нибудь вырастут в матерых волков. Но Орнольф не желал считаться со второй частью своего имени. Первой, орлиной, было вполне достаточно, чтобы быть как можно дальше от ненавистного близнеца. Да и то, какой он Хрольф, Дигр он… даже мать иногда оговаривалась, и смеялась, прижимая ладонь к губам:</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рости, сынок, прости. Ты в отца удался, а он у нас тоже не худенький.</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Дигр и держался поближе к отцу, что не мешало Орнольфу при любом удобном случае, насмешничать над ним. За драки конунг Гуннар сыновей сурово наказывал, но Орнольф-то знал, что слова зачастую бьют побольнее кулаков.</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left="1701" w:hanging="0"/>
        <w:rPr>
          <w:rFonts w:ascii="Times New Roman" w:hAnsi="Times New Roman" w:cs="Times New Roman"/>
          <w:i/>
          <w:i/>
          <w:iCs/>
          <w:sz w:val="24"/>
          <w:szCs w:val="24"/>
        </w:rPr>
      </w:pPr>
      <w:r>
        <w:rPr>
          <w:rFonts w:cs="Times New Roman" w:ascii="Times New Roman" w:hAnsi="Times New Roman"/>
          <w:i/>
          <w:iCs/>
          <w:sz w:val="24"/>
          <w:szCs w:val="24"/>
        </w:rPr>
        <w:t>Дигр подобно вору</w:t>
      </w:r>
    </w:p>
    <w:p>
      <w:pPr>
        <w:pStyle w:val="2"/>
        <w:widowControl w:val="false"/>
        <w:ind w:left="1701" w:hanging="0"/>
        <w:rPr>
          <w:rFonts w:ascii="Times New Roman" w:hAnsi="Times New Roman" w:cs="Times New Roman"/>
          <w:i/>
          <w:i/>
          <w:iCs/>
          <w:sz w:val="24"/>
          <w:szCs w:val="24"/>
        </w:rPr>
      </w:pPr>
      <w:r>
        <w:rPr>
          <w:rFonts w:cs="Times New Roman" w:ascii="Times New Roman" w:hAnsi="Times New Roman"/>
          <w:i/>
          <w:iCs/>
          <w:sz w:val="24"/>
          <w:szCs w:val="24"/>
        </w:rPr>
        <w:t>Хватал все без разбору,</w:t>
      </w:r>
    </w:p>
    <w:p>
      <w:pPr>
        <w:pStyle w:val="2"/>
        <w:widowControl w:val="false"/>
        <w:ind w:left="1701" w:hanging="0"/>
        <w:rPr>
          <w:rFonts w:ascii="Times New Roman" w:hAnsi="Times New Roman" w:cs="Times New Roman"/>
          <w:i/>
          <w:i/>
          <w:iCs/>
          <w:sz w:val="24"/>
          <w:szCs w:val="24"/>
        </w:rPr>
      </w:pPr>
      <w:r>
        <w:rPr>
          <w:rFonts w:cs="Times New Roman" w:ascii="Times New Roman" w:hAnsi="Times New Roman"/>
          <w:i/>
          <w:iCs/>
          <w:sz w:val="24"/>
          <w:szCs w:val="24"/>
        </w:rPr>
        <w:t>Огню с ним сравниться –</w:t>
      </w:r>
    </w:p>
    <w:p>
      <w:pPr>
        <w:pStyle w:val="2"/>
        <w:widowControl w:val="false"/>
        <w:ind w:left="1701" w:hanging="0"/>
        <w:rPr>
          <w:rFonts w:ascii="Times New Roman" w:hAnsi="Times New Roman" w:cs="Times New Roman"/>
          <w:i/>
          <w:i/>
          <w:iCs/>
          <w:sz w:val="24"/>
          <w:szCs w:val="24"/>
        </w:rPr>
      </w:pPr>
      <w:r>
        <w:rPr>
          <w:rFonts w:cs="Times New Roman" w:ascii="Times New Roman" w:hAnsi="Times New Roman"/>
          <w:i/>
          <w:iCs/>
          <w:sz w:val="24"/>
          <w:szCs w:val="24"/>
        </w:rPr>
        <w:t>Только осрамиться!</w:t>
      </w:r>
    </w:p>
    <w:p>
      <w:pPr>
        <w:pStyle w:val="2"/>
        <w:widowControl w:val="false"/>
        <w:ind w:left="1701" w:hanging="0"/>
        <w:rPr>
          <w:rFonts w:ascii="Times New Roman" w:hAnsi="Times New Roman" w:cs="Times New Roman"/>
          <w:i/>
          <w:i/>
          <w:iCs/>
          <w:sz w:val="24"/>
          <w:szCs w:val="24"/>
        </w:rPr>
      </w:pPr>
      <w:r>
        <w:rPr>
          <w:rFonts w:cs="Times New Roman" w:ascii="Times New Roman" w:hAnsi="Times New Roman"/>
          <w:i/>
          <w:iCs/>
          <w:sz w:val="24"/>
          <w:szCs w:val="24"/>
        </w:rPr>
        <w:t xml:space="preserve">Была б пища только </w:t>
      </w:r>
    </w:p>
    <w:p>
      <w:pPr>
        <w:pStyle w:val="2"/>
        <w:widowControl w:val="false"/>
        <w:ind w:left="1701" w:hanging="0"/>
        <w:rPr>
          <w:rFonts w:ascii="Times New Roman" w:hAnsi="Times New Roman" w:cs="Times New Roman"/>
          <w:i/>
          <w:i/>
          <w:iCs/>
          <w:sz w:val="24"/>
          <w:szCs w:val="24"/>
        </w:rPr>
      </w:pPr>
      <w:r>
        <w:rPr>
          <w:rFonts w:cs="Times New Roman" w:ascii="Times New Roman" w:hAnsi="Times New Roman"/>
          <w:i/>
          <w:iCs/>
          <w:sz w:val="24"/>
          <w:szCs w:val="24"/>
        </w:rPr>
        <w:t>Дигр съест хоть сколько!</w:t>
      </w:r>
    </w:p>
    <w:p>
      <w:pPr>
        <w:pStyle w:val="2"/>
        <w:widowControl w:val="false"/>
        <w:ind w:left="1701" w:hanging="0"/>
        <w:rPr>
          <w:rFonts w:ascii="Times New Roman" w:hAnsi="Times New Roman" w:cs="Times New Roman"/>
          <w:i/>
          <w:i/>
          <w:iCs/>
          <w:sz w:val="24"/>
          <w:szCs w:val="24"/>
        </w:rPr>
      </w:pPr>
      <w:r>
        <w:rPr>
          <w:rFonts w:cs="Times New Roman" w:ascii="Times New Roman" w:hAnsi="Times New Roman"/>
          <w:i/>
          <w:iCs/>
          <w:sz w:val="24"/>
          <w:szCs w:val="24"/>
        </w:rPr>
        <w:t>Хоть и зовут волком</w:t>
      </w:r>
    </w:p>
    <w:p>
      <w:pPr>
        <w:pStyle w:val="2"/>
        <w:widowControl w:val="false"/>
        <w:ind w:left="1701" w:hanging="0"/>
        <w:rPr/>
      </w:pPr>
      <w:r>
        <w:rPr>
          <w:rFonts w:cs="Times New Roman" w:ascii="Times New Roman" w:hAnsi="Times New Roman"/>
          <w:i/>
          <w:iCs/>
          <w:sz w:val="24"/>
          <w:szCs w:val="24"/>
        </w:rPr>
        <w:t>Может лишь жрать, и только!</w:t>
      </w:r>
      <w:r>
        <w:rPr>
          <w:rFonts w:cs="Times New Roman" w:ascii="Times New Roman" w:hAnsi="Times New Roman"/>
          <w:sz w:val="24"/>
          <w:szCs w:val="24"/>
        </w:rPr>
        <w:t>* [</w:t>
      </w:r>
      <w:r>
        <w:rPr>
          <w:rFonts w:cs="Times New Roman" w:ascii="Times New Roman" w:hAnsi="Times New Roman"/>
          <w:i/>
          <w:iCs/>
          <w:sz w:val="24"/>
          <w:szCs w:val="24"/>
        </w:rPr>
        <w:t>Павел Воронин.</w:t>
      </w:r>
      <w:r>
        <w:rPr>
          <w:rFonts w:cs="Times New Roman" w:ascii="Times New Roman" w:hAnsi="Times New Roman"/>
          <w:sz w:val="24"/>
          <w:szCs w:val="24"/>
        </w:rPr>
        <w:t>]</w:t>
      </w:r>
    </w:p>
    <w:p>
      <w:pPr>
        <w:pStyle w:val="2"/>
        <w:widowControl w:val="false"/>
        <w:ind w:firstLine="283"/>
        <w:rPr>
          <w:rFonts w:ascii="Times New Roman" w:hAnsi="Times New Roman" w:cs="Times New Roman"/>
          <w:i/>
          <w:i/>
          <w:iCs/>
          <w:sz w:val="24"/>
          <w:szCs w:val="24"/>
        </w:rPr>
      </w:pPr>
      <w:r>
        <w:rPr>
          <w:rFonts w:cs="Times New Roman" w:ascii="Times New Roman" w:hAnsi="Times New Roman"/>
          <w:i/>
          <w:iCs/>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а эльфы с ним, с Дигром. А Эйни вряд ли представлял себе, что такое "рыжий", просто услышал где-то, и теперь не упускал случая поддеть. Дразнился, как умел. Он, вообще, не силен был по части нид, или хотя бы просто словесных боев, а языком колоть, это вам не паутину плести, это искусство, и либо дано от богов, либо нет. Зато Эйни точно знал, когда лучше промолчать, и поэтому если говорил, то всегда метко. Паук, он чувствовал, насколько должна быть натянута нить, чтобы жертва не могла даже трепыхнуть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а, паутина бывает и такой. Не только в ворожбе, но и в разговоре, и… в бою.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олучилось не сразу. Осень миновала, пришла зима. В вечно цветущих и плодоносящих садах Ниэв Эйд времена года различались только по календарям, каковых, правда, было великое множество, и все их требовалось знать назубок. К тому дню, когда в тварный мир пришел самайн, и наставники ненадолго отпустили их всех по домам, Эйни уже занял свое место в дружине Орнольфа. У Орнольфа была не свора, и не стая – орлы не утки, стаями не летают – у Орнольфа была дружина. Дроттин. И там сначала удивлялись, потом посмеивались, а потом приняли новичка. Не только Эйни, еще трое первогодков прибились к ним. Тоже обычное дело, малышня сначала держится вместе, а потом, так или иначе, разбредается по разным компаниям. Выполняют мелкие поручения, прислуживают, находят среди старших защитников и покровителей, и, рано или поздно, друзей. Не будь Эйни слепым, не окажись он сразу в стороне от всех, и особенно от сверстников, может, водоворот сложной жизни в Ниэв Эйд вынес бы его вовсе и не к Орнольф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Правда, к Жирному Псу он бы точно не пришел. Подлости ему не хватало, чтобы в свору попасть.</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ак или иначе, в конце весны, перед ежегодными испытаниями, ни Орнольф, ни вся его дружина уже не представляли себя без Эйни… Ох, попробовал бы кто-нибудь, кроме Орнольфа назвать его синицей! Дрался Хельг, наверное, больше, чем все остальные вместе взятые, но зато зима еще была в разгаре, а все уже знали: он Паук! И иначе никак. Ну, можно еще Альгирдас, разумеется, и как только не переиначивали это длинное трудное имя. Но Пауком звали, все-таки, чаще. На самых разных языках.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се, кроме Дигра, конечн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а испытаниях случилась неприятность: Син застукал Орнольфа с приятелями-одногодками на жульничестве в чтении рун. Но вместо того, чтобы наказать, не отпустить домой, или еще чего похуже придумать, велел испытания повторить, спросил, где Паук и ушел. Видимо, за Пауком. Очень уж многообещающе перехватил свой тяжелый посох посередке, это – Эйни рассказывал, – чтобы сразу с двух концов отоварить. Если от первого удара еще можно было увернуться, сохраняя почтительность, и словно бы невзначай, то от второго уже никак. Вот еще одно преимущество слепоты: зрячему и в первый раз уворачиваться не пристало, разве что успеть повернуться к наставнику спиной, и сделать вид, что не заметил ни его, ни посоха, а словно бы случайно в сторонку шагнул.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жульничать на испытаниях нельзя, конечно. Но и наказывать за это одного только Эйни тоже нельзя. И Орнольф хотел вмешаться, да Син на него так оглянулся, что ноги к земле приросли, а язык – к неб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Идея, конечно, была Хельга. Ему руны читать, что орехи щелкать, легче легкого. И не только руны. Любые волшебные знаки. А уж чертит он их так ловко, что Один обзавидовался бы. Вот он и предложил протянуть паутинку, от него – к приятелям. Они испытания проходят, а он подсказывает. Делов-то всех, лица умные делать и глаза внимательные, чтобы наставники не заподозрили, будто ученики голос в голове слушают. Паутину не видно, паутину не слышно, паутина – не ворожба, ее не почуешь. Если бы Син не пришел, все бы получилось в лучшем вид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о Син пришел. А уж он-то все почует, что надо, и что не над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Потом Орнольф узнал, что Паука посадили в карцер, хотя, вроде бы, сильно не ругали и даже почти не поколотили. Сам он прошел испытания, справился и с рунами, хоть и не с первого раза, и даже не со второго, а повидаться с Эйни так и не получилось. Домой рыжий дан отправился, ломая голову над тем, что же такого уж плохого сделал его слепой приятель, если наказали его так сурово. Так ни до чего и не додумался.</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А когда они встретились снова, в середине осени, повзрослевшие и сильно изменившиеся за четыре долгих месяца, Паук плел уже совсем другую паутину. Он по-прежнему оставался для Орнольфа Эйни, синицей, маленькой легкой птахой, которую и не чувствуешь, когда она слетает тебе на ладонь, но для всех остальных слепой светлоглазый новичок стал Пауком окончательно.</w:t>
      </w:r>
    </w:p>
    <w:p>
      <w:pPr>
        <w:pStyle w:val="2"/>
        <w:widowControl w:val="false"/>
        <w:ind w:firstLine="283"/>
        <w:rPr/>
      </w:pPr>
      <w:r>
        <w:rPr>
          <w:rFonts w:cs="Times New Roman" w:ascii="Times New Roman" w:hAnsi="Times New Roman"/>
          <w:sz w:val="24"/>
          <w:szCs w:val="24"/>
        </w:rPr>
        <w:t xml:space="preserve">Существует три вида силы: </w:t>
      </w:r>
      <w:r>
        <w:rPr>
          <w:rFonts w:cs="Times New Roman" w:ascii="Times New Roman" w:hAnsi="Times New Roman"/>
          <w:i/>
          <w:iCs/>
          <w:sz w:val="24"/>
          <w:szCs w:val="24"/>
        </w:rPr>
        <w:t>цуу</w:t>
      </w:r>
      <w:r>
        <w:rPr>
          <w:rFonts w:cs="Times New Roman" w:ascii="Times New Roman" w:hAnsi="Times New Roman"/>
          <w:sz w:val="24"/>
          <w:szCs w:val="24"/>
        </w:rPr>
        <w:t xml:space="preserve"> – сила чар, </w:t>
      </w:r>
      <w:r>
        <w:rPr>
          <w:rFonts w:cs="Times New Roman" w:ascii="Times New Roman" w:hAnsi="Times New Roman"/>
          <w:i/>
          <w:iCs/>
          <w:sz w:val="24"/>
          <w:szCs w:val="24"/>
        </w:rPr>
        <w:t>оусэи</w:t>
      </w:r>
      <w:r>
        <w:rPr>
          <w:rFonts w:cs="Times New Roman" w:ascii="Times New Roman" w:hAnsi="Times New Roman"/>
          <w:sz w:val="24"/>
          <w:szCs w:val="24"/>
        </w:rPr>
        <w:t xml:space="preserve"> – сила жизни и </w:t>
      </w:r>
      <w:r>
        <w:rPr>
          <w:rFonts w:cs="Times New Roman" w:ascii="Times New Roman" w:hAnsi="Times New Roman"/>
          <w:i/>
          <w:iCs/>
          <w:sz w:val="24"/>
          <w:szCs w:val="24"/>
        </w:rPr>
        <w:t>тэриен</w:t>
      </w:r>
      <w:r>
        <w:rPr>
          <w:rFonts w:cs="Times New Roman" w:ascii="Times New Roman" w:hAnsi="Times New Roman"/>
          <w:sz w:val="24"/>
          <w:szCs w:val="24"/>
        </w:rPr>
        <w:t xml:space="preserve"> – сила телесная. Они есть в любом человеке, но без обучения люди способны использовать только тэриен. Обученный чародей, может использовать тэриен и цуу. И только Паук перестал различать одно, другое и третье, с равной легкостью пользуясь цуу, тэриен и оусэи, причем, не только своим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ля Орнольфа этого оказалось вполне достаточно, чтобы всерьез задуматься, кто же такой воспитанник наставника Сина. Чудо? Или чудовищ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ма лазали по скалам, за птичьими яйцами, по самым крутым склонам, как можно выше – на одних пальцах и чтобы без всякой ворожбы. Тяжеловат был Дигр для такой забавы. Но старался не отставать. А когда оказались они на вершине вдвоем, ухмыляясь, спросил у Орнольф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шь красивых мальчиков? Ну и как тебе твой малыш, лучше, Хапты, а, братец?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рошлогоднюю хуналандскую добычу Орнольфа так и называли здесь – Хапта, пленниц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нольф сначала не понял. То есть, совсем не понял, и Жирному Псу надо было бы, воспользоваться этим, сбежать, пока есть время. Ну, или потом, несколькими мгновениями позже, когда Орнольф повторил про себя и осознал смысл вопроса, и оцепенел, даже моргнуть не мог. Слова родились раньше, чем ожило тело. Несрезанный колос полей Эгира, скользкая рыба вереска, пожиратель волчьих лакомств, Дигр, в свою очередь обалдело зашлепал губам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ирайся к закатным водам! – пожелал ему Орнольф напоследок, ударом кулака отправляя брата вниз со скалы. И искренне, от всей души надеясь, что тот сломает шею, упав на камни вниз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о Дигр переломал только руки и ног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н должен был убиться. По всем законам и мироустройства, и справедливости обязан был разбиться насмерть…А ему повезло, неслыханно, как везет раз в жизни и то не все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у, а потом вмешался Диан Кехт, Бань-цяо, как называл его Син, добрый бог Аушаутс… сколько еще имен у него, божественного врачевателя?… никогда не оставляющий без внимания учеников Ниэв Эйд. И уже к исходу лета Жирный Пес был здоров.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нольфу же отец задал такую трепку, что матери пришлось вмешаться, чтобы разъяренный Гуннар не убил сын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Хапта потом плакала над ним, осторожными пальчиками нанося на раны прохладную мазь. Орнольф хотел объяснить ей, что лечить его не надо, что он исцелится сам, он умеет, но вместо этого заснул, убаюканный ее голосом и лаской.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игр сошел с ума. Может ли сойти с ума тот, кто учится в Ниэв Эйд? Наверное, да. Дигр же сошел.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Надо ли говорить, что этим летом они не ходили с отцом в Хуналанд?</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Лучше бы их отдали на воспитание кому-нибудь из ярлов отца, как троих младших братьев. Да, так было бы лучше. А еще хорошо было бы всегда оставаться в Ниэв Эйд. Только как тогда ходить в походы? Викинг не может все время сидеть на берегу, потому что, какой он тогда викинг? А вот уехать жить к любому из ярлов Гуннара Орнольф готов был когда угодно. Он любил отца, он ревновал его к Дигру, но что же делать, если так сложилось, если из двоих сыновей, только одного признает конунг сыно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Четыре зимы назад наставник Сэйд, тот, что когда-то забрал Орнольфа из-под священного дуба, говорил, что Гуннар одинаково любит обоих старших сыновей. Что Орнольф слишком мал, чтобы судить верно, слишком мал, чтобы понимать. Что так часто бывает – близнецы ревнуют друг к другу отца и мать. Что это проходит…</w:t>
      </w:r>
    </w:p>
    <w:p>
      <w:pPr>
        <w:pStyle w:val="2"/>
        <w:widowControl w:val="false"/>
        <w:ind w:firstLine="283"/>
        <w:rPr/>
      </w:pPr>
      <w:r>
        <w:rPr>
          <w:rFonts w:cs="Times New Roman" w:ascii="Times New Roman" w:hAnsi="Times New Roman"/>
          <w:sz w:val="24"/>
          <w:szCs w:val="24"/>
        </w:rPr>
        <w:t xml:space="preserve">Теперь Орнольф уже не пошел бы к нему за советом. Потому что… ну, о чем спрашивать пусть даже и мудрого наставника? Почему мой брат, так похожий на меня, стал хуже врага? Почему мать, голосом холодным, как замерзающая вода, сказала отцу, что обратится за помощью к рунам, и Гуннару не поздоровится, если он еще хоть пальцем тронет </w:t>
      </w:r>
      <w:r>
        <w:rPr>
          <w:rFonts w:cs="Times New Roman" w:ascii="Times New Roman" w:hAnsi="Times New Roman"/>
          <w:i/>
          <w:iCs/>
          <w:sz w:val="24"/>
          <w:szCs w:val="24"/>
        </w:rPr>
        <w:t>ее</w:t>
      </w:r>
      <w:r>
        <w:rPr>
          <w:rFonts w:cs="Times New Roman" w:ascii="Times New Roman" w:hAnsi="Times New Roman"/>
          <w:sz w:val="24"/>
          <w:szCs w:val="24"/>
        </w:rPr>
        <w:t xml:space="preserve"> сына? Как будто не она родила их обоих… Как будто не был Гуннар им обоим отцом. Слов, всегда легко и складно приходивших на язык, сейчас не отыскать было даже в голове. Умение задавать вопросы оставило Орнольфа. А наставник Сэйд даже не поинтересовался, как прошло лето, он сразу отправил Орнольфа к наставнику Син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от, конечно, уже все знал.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ак и вышло, что после долгой разлуки в Ниэв Эйд встретились другие Альгирдас и Орнольф, совсем не те, что распрощались здесь же четыре месяца назад.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Где располагался Ниэв Эйд, не знал, наверное, даже Син. Но попасть сюда, в землю вечных весны и лета можно было из нескольких святилищ, одно из которых находилось не так и далеко от дома Орнольфа. Хельгу, из его краев, добираться было куда как дольш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н и вернулся позж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так же как в прошлом году, Дигр успел встретить его раньше, чем Орнольф.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Тот опоздал к началу. А когда прибежали они к месту событий, сам Орнольф, и вся его маленькая дружина, вмешательство уже не требовалось. В тот день они впервые увидели змеиный танец. Увидели того Паука, который пять лет спустя, начнет наводить ужас на врагов одним своим именем. Но тогда Эйни, конечно, никто еще не боялся… Псы в подлой своей манере держались в отдалении, бросались камнями и нидами… Глаза Эйни уже нехорошо посветлели, как всегда, когда он совершал над собой усилие. А небо стало вдруг белым, прозрачным, как его глаз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И Паук начал танцевать.</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Ни тогда, ни потом Орнольф не нашел иного слова. А уж если он не нашел, то прочие и подавно.</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бычных мальчишек, даже обычных взрослых, Хельг в свои десять лет, хоть слепой, хоть даже и связанный, разделал бы под орех. Но Псов-то, так же, как всех здесь, учили драться и стаей, и поодиночке, и разбегаться учили так, чтоб не мешать друг другу, не подставляться под удар. И они, ученые, здоровенные лбы, толкаясь и спотыкаясь, сбились в кучу, бросившись на Хельга как стадо спятивших баранов. Сами сделали то, к чему когда-то вынудил их Орнольф, втянув в драку, дав Эйни возможность добраться до Жирного Пс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се получилось быстро. Но Орнольфу показалось, что он различает тупой ужас в глазах Дигра. Тот понимал, что делает не то, не так. Понимал и не мог остановить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аутина. Паутина ворожбы. Паутина слов. Убийственная паутина танц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ни, конечно, справились бы с ним, чего там, все-таки семеро парней, почти все взрослые, и все умеют драться. Но Эйни напугал их. Он ведь не ворожил, – от ворожбы песья свора тоже умела защищаться, – он раскинул липкие тенета, а псы попались, и забились бессмысленно, наматывая на себя все новые витки паутины.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Да, так и вышл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В конце концов, Эйни позволил им, нет, не разбежаться – расползтись. Только Дигра не отпустил. Тот, оглушенный, сидел на земле, бессмысленно мотая головой, когда Эйни присел рядом на корточки, и протянул чуткие пальцы к лицу Жирного Пс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трогай! – крикнул Орнольф.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се внутри перевернулось от отвращения. В голове загудели, перекрывая друг друга, голос наставника Сина, и насмешливый голос Дигра, и снова Син… "Береги его, Орнольф…"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очу знать, какой он, – отозвался Хельг.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Кончики его пальцев скользили по лицу Дигра, по вспотевшему лбу, по вискам, где бились упругие жилки, по щекам, наливающимся багровым румянцем, коснулись носа и губ…</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нольф сплюнул и отвернул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Хельг встал, вытирая руки о штанины, и растерянно сказал:</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такой же, как ты.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доказывал потом Орнольф, потом, когда никого рядом не было, ни любопытных глаз, ни слишком чутких ушей, – он не такой. Он – жирный, подлый пес.</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жирный, – согласился Хельг, – если только не стал жирным за лето. Но у него твое лицо, и голос твой, как это может быть?</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ы близнецы.</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не сказал мн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нольф не знал чего в нем сейчас больше, злости или стыда. Хотелось поколотить Хельга, чтобы не хватал руками что попало. Хотелось самому себе дать промеж глаз: сразу надо было сказать, кем приходится ему Дигр, кем он сам приходится Дигр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Близнецы, но не братья. Братья – это родство крови и родство духа, а тут не пойми что, дрянь какая-то и злоба непреходящая, и брезгливость напополам с черной завистью. Грязь, одним словом. Син сказал, что так бывает и бывает часто. Что близнецы – как черное и белое, ненавидят друг друга, различаются настолько, что стремятся к взаимному уничтожению, так бывает у людей, и у богов. Обычное дело. Син сказал, что они разные, и что Дигр станет конунгом, так решил Гуннар. Дигра Гуннар считает сыном. Орнольфа – нежеланным и нелюбимым подменышем. И Дигр умрет в свой срок, а Орнольфу суждена жизнь вечного бессмертного странника, и лучше будет, если, выйдя из Ниэв Эйд, они никогда не встретятся. Еще Син сказал, что каждый из них зачем-то нужен в мире. И что путь Орнольфа он видит так ясно, как будто оглядывается на собственную жизнь, но и Дигр… Син, конечно, называл его Хрольфом… Дигр, Жирный Пес, тоже сделает многое, просто деяния его пока еще сокрыты от глаз.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Син сказал, что… нет, дальше рассказывать нельз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жись подальше от Дигра, – хмуро посоветовал Орнольф. – Просто. Держись подальш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он не получит имя? – спросил Хельг. И добавил, не дожидаясь ответа: – Зато теперь я знаю, почему ты называешь его Дигром. Он друцкис – толстяк. Вы ведь не похожи, да? Только лица и голоса, а так – совсем разные. Я догадывался, что тебе плохо дома, но ты никогда не рассказывал. Почему?</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я послушать, так ты тоже доволен тем, что слепец, – буркнул Орнольф, – подрастешь – поймеш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согласился Хельг, – буду расти. Наставник Син пообещал тебе жизнь такую же, как у него. Ты тоже станешь наставнико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Это была смена темы – очень хорошо. И это был неожиданный вывод, предположение, которое Орнольфу в голову не пришло. А ведь, действительно, слова Сина можно было истолковать и таким образом. Жить в Ниэв Эйд, учить детишек бою и ворожбе, рассказывать им про фейри… звучит заманчиво. Если останется возможность воевать и ходить в походы.</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Эйни лишь скривился пренебрежительно. Дети – фу-у. Тупые и шумные, им все нужно объяснять по тысяче раз, но и в тысячу первый они все равно путаются в нитках силы, и делают из заклятия кляксу, и не умеют отличить лиетувенса от альпа, а мару от хордевы. Орнольф возразил, что дети отнюдь не тупые, просто им все нужно объяснять трижды и разными словами. Так же, как взрослым. Эйни не поверил. Ну, он мог позволить себе недоверие, лучший ученик, любимчик Сина, и проклятие всех остальных наставников.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Как бы там ни было, неприятная тема, скользкая дорожка откровений осталась в стороне. В тот день к ней больше не возвращались. И в следующие – тож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рнольф тем же вечером отыскал Дигра, убедился, что никто не слышит их, и сказал:</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раз увижу тебя рядом с Альгирдасом, и все узнают. Ты меня понял, пес?</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то, что Дигр даже не попытался изобразить недоумение, не стал спорить, а непритворно испугался, это было хуже всег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Хуже, чем растерянный голос Эйни: "он такой же, как ты".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е такой.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нольф точно знал, что больше не вернется в дом Гуннар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Глава 2</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left="3969"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Хозяйка дочке отсчитала десять клубков пряжи, и ткать велела. Уселась дочь за кросны в четверг вечером. Ткет да ткет. Хозяйка зовет:</w:t>
      </w:r>
    </w:p>
    <w:p>
      <w:pPr>
        <w:pStyle w:val="2"/>
        <w:widowControl w:val="false"/>
        <w:ind w:left="3969" w:hanging="0"/>
        <w:rPr>
          <w:rFonts w:ascii="Times New Roman" w:hAnsi="Times New Roman" w:cs="Times New Roman"/>
          <w:i/>
          <w:i/>
          <w:iCs/>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Иди, дочка, ложись, отдохни!</w:t>
      </w:r>
    </w:p>
    <w:p>
      <w:pPr>
        <w:pStyle w:val="2"/>
        <w:widowControl w:val="false"/>
        <w:ind w:left="3969"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А та тонким голосом:</w:t>
      </w:r>
    </w:p>
    <w:p>
      <w:pPr>
        <w:pStyle w:val="2"/>
        <w:widowControl w:val="false"/>
        <w:ind w:left="3969"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Вот закончу, вот закончу, вот закончу!</w:t>
      </w:r>
    </w:p>
    <w:p>
      <w:pPr>
        <w:pStyle w:val="2"/>
        <w:widowControl w:val="false"/>
        <w:ind w:left="3969" w:hanging="0"/>
        <w:rPr>
          <w:rFonts w:ascii="Times New Roman" w:hAnsi="Times New Roman" w:cs="Times New Roman"/>
          <w:i/>
          <w:i/>
          <w:iCs/>
          <w:sz w:val="24"/>
          <w:szCs w:val="24"/>
        </w:rPr>
      </w:pPr>
      <w:r>
        <w:rPr>
          <w:rFonts w:cs="Times New Roman" w:ascii="Times New Roman" w:hAnsi="Times New Roman"/>
          <w:i/>
          <w:iCs/>
          <w:color w:val="000000"/>
          <w:sz w:val="24"/>
          <w:szCs w:val="24"/>
        </w:rPr>
        <w:t>Мать опять кличет, а та молчит. А потом - грубым голосом:</w:t>
      </w:r>
    </w:p>
    <w:p>
      <w:pPr>
        <w:pStyle w:val="Normal"/>
        <w:widowControl w:val="false"/>
        <w:ind w:left="396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Вот закончу, вот закончу, вот закончу - только ногти!</w:t>
      </w:r>
    </w:p>
    <w:p>
      <w:pPr>
        <w:pStyle w:val="Normal"/>
        <w:widowControl w:val="false"/>
        <w:ind w:left="396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ать вбегает в горницу, спрашивает:</w:t>
      </w:r>
    </w:p>
    <w:p>
      <w:pPr>
        <w:pStyle w:val="Normal"/>
        <w:widowControl w:val="false"/>
        <w:ind w:left="396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Где ты?!</w:t>
      </w:r>
    </w:p>
    <w:p>
      <w:pPr>
        <w:pStyle w:val="Normal"/>
        <w:widowControl w:val="false"/>
        <w:ind w:left="396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видит: подвешена дочь за ноги и обглодана вся, только ногти на ногах остались. Вот тебе и наткали!.."</w:t>
      </w:r>
    </w:p>
    <w:p>
      <w:pPr>
        <w:pStyle w:val="Normal"/>
        <w:widowControl w:val="false"/>
        <w:ind w:left="3969" w:hanging="0"/>
        <w:jc w:val="right"/>
        <w:rPr/>
      </w:pPr>
      <w:r>
        <w:rPr>
          <w:rFonts w:cs="Times New Roman" w:ascii="Times New Roman" w:hAnsi="Times New Roman"/>
          <w:i/>
          <w:iCs/>
          <w:sz w:val="24"/>
          <w:szCs w:val="24"/>
        </w:rPr>
        <w:t>Народная сказка.</w:t>
      </w:r>
      <w:r>
        <w:rPr>
          <w:rFonts w:cs="Times New Roman" w:ascii="Times New Roman" w:hAnsi="Times New Roman"/>
          <w:i/>
          <w:iCs/>
          <w:color w:val="000000"/>
          <w:sz w:val="24"/>
          <w:szCs w:val="24"/>
        </w:rPr>
        <w:t xml:space="preserve"> </w:t>
      </w:r>
    </w:p>
    <w:p>
      <w:pPr>
        <w:pStyle w:val="Normal"/>
        <w:widowControl w:val="false"/>
        <w:ind w:firstLine="283"/>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льгирдас никогда не видел снов. Так, как видят их зрячие. Сны его были цветными и яркими, узоры ворожбы сплетались в них с множеством звуков, за каждым из которых были люди или события, или просто шум ветра в кронах, шелест бегущей воды.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Последние недели один и тот же сон повторялся с утомительной навязчивостью. Возможно, следовало бы признаться себе, что повторяется он с пугающей настойчивостью, но бояться нужно пророческих снов, а не воспоминаний о том, что уже было. Пророчеств же Альгирдасу не снилось никогда. Вопреки ожиданиям наставников, провидцем он не стал. Да и не стремился. Сын Старейшего, он рожден был, чтобы сражаться и править, и хранить свою землю и свой народ. А гадают пускай вайделоты. Каждому сво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о сне он снова слышал вечер, чувствовал трепетные нити оусэи, сходящиеся к его сердцу от неба и земли, от деревьев, трав и просыпающихся ночных зверей. Во сне он шел рядом с отцом через лес, к их дому, стоящему в стороне от городища. И Жилейне, сестренка, шла слева, иногда легонько касалась его локтя, когда попадался на дороге вылезший из земли корень, или выбоина, которой не было год назад… о которые он еще ни разу не споткнулся, не запомнил, что вот здес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тец, тот позволял и спотыкаться, и падать – в те годы, когда Альгирдас еще падал, споткнувшись – расшибаться в кровь, но уж чтобы в другой раз знать: ходи аккуратней. Жилейне, будь ее воля, стелила бы на пути у брата ковер, и заставляла деревья высоко поднимать хлесткие ветви. Они оба любили его, каждый по-своему, и Альгирдас любил их обоих. А дома ожидала мат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идти туда не хотелос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В Ниэв Эйд он успевал соскучиться по отцу, и по Жилейне, но чем ближе становились дом, и мать, никогда, разумеется, не ходившая встречать его, тем больше хотелось вернуться обратно.</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олько в этот раз все было не так. Привычная – за год отвыкаешь, а потом возвращаешься, и как будто надеваешь старую удобную обувь – темнота леса, вечера, отцовских шагов и дыхания сестры расцветилась пятнами красок. Влажными, чмокающими лепехами цветов таких насыщенных и ярких, что к горлу подкатила тошнота. Где-то рядом убивали. Фейри убивали людей.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Впереди.</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В их дом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аука с двух лет учили тому, как защищать людей от фейри. И еще учили, что пока он не вырос, от фейри надо бежать. А он рванулся вперед, оставив за спиной отца и вскрикнувшую сестру, и нити паутины, свистнув, налипли на пятна краски. Впервые в жизни Паук вытягивал силы из фейри, а не из наставников. Он не заметил разницы. На бегу, когда нужно думать еще и о том, чтобы дорога ложилась под ноги ровно и гладко, не до тонкостей вкус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тец догнал его почти сразу. Но в дом Паук ворвался первым, – ему не нужно было пригибаться под низкой дверью. А там, внутри, были дейве, пряхи. Они пряли, сучили нити жизней, и те, до кого они добрались, уже даже не кричали. А вот мать заходилась крико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Паук потом понял, что она кричала от страха, а не от боли. Он набросил паутину на всех, кто был под крышей, на живых и на нечисть, потому что одних от других все равно уже было не отделить. Он только мать не тронул, – ее-то узнал бы, даже стань она сама дейве. И не сразу заметил, что крик матери оборвался раньше, чем перестали кричать иссушаемые им фейр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когда все закончилось, громко и пронзительно завизжала Жилейн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казалось, что никто ее не трогал, просто она увидела, что там было, что сделали пряхи, что сделал Паук. Ох, и здорова сестренка орать… маленькая такая, а голосу – в десятерых больших столько не влезет. Вдвоем с отцом они ее едва успокоили, ворожить пришлось – Жилейне тоже ведь не просто так себе, хоть и зрячая. Близнецы, они близнецы и ест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 доме никто не выжил. Ни бабы, что к матери на посиделки пришли. Ни мать… Жилейне рассказывала, как оно там было. Людей нет, только окровавленные костяки, за ноги подвешенные к потолку, да мотки перепутанных ярко-алых и сизых нитей на земляном полу. Кого-то спряли дейве, они скручивают своих жертв в нити, скручивают их плоть, жилы, даже кровь из вен… а до кого-то, не разбирая своих и чужих, добрался Паук. И сделал то же самое, ведь быстрее всего было повторить паутиной уже сплетенный фейри узор.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только матери оторвали голов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злились… – всхлипывала Жилейне, – разозлились, что не успели… съест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Сестренка много плакала потом.</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льгирдас знал, но, конечно, никогда не сказал бы ей, что дейве не отрывают людям головы. Могут, но не делают этого. И уж тем более, никогда дейве не отрубают головы топорами. Острыми топорами, не из стали, и не из железа, топорами, которые рубят кости как сухое дерево, и за которыми тянется широкая холодная лента цуу. На всю их землю такой топор был один-единственный. Подарок наставника Сина, Старейшему Оржелису. От учителя – отцу ученика, с уважением и благодарностью. Вот так вот.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Тебе проще, ты слепой…" Орнольф сам не знает, насколько прав. Слепому проще. Люди рядом со слепцом ведут себя так, как будто он не только не видит, но еще и не слышит, и, главное, не соображает ничего. Особенно, если ему едва исполнилось одиннадцать, а с виду не дать и десят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Вот, интересно, как это – с виду? </w:t>
      </w:r>
    </w:p>
    <w:p>
      <w:pPr>
        <w:pStyle w:val="2"/>
        <w:widowControl w:val="false"/>
        <w:ind w:firstLine="283"/>
        <w:rPr/>
      </w:pPr>
      <w:r>
        <w:rPr>
          <w:rFonts w:cs="Times New Roman" w:ascii="Times New Roman" w:hAnsi="Times New Roman"/>
          <w:sz w:val="24"/>
          <w:szCs w:val="24"/>
        </w:rPr>
        <w:t xml:space="preserve">Альгирдас давно научился обращать свою ущербность себе же на пользу. Обращать себе на пользу уверенность других в его ущербности. И все же то, что отец повел себя с ним, как с человеком, который </w:t>
      </w:r>
      <w:r>
        <w:rPr>
          <w:rFonts w:cs="Times New Roman" w:ascii="Times New Roman" w:hAnsi="Times New Roman"/>
          <w:i/>
          <w:iCs/>
          <w:sz w:val="24"/>
          <w:szCs w:val="24"/>
        </w:rPr>
        <w:t>не видит</w:t>
      </w:r>
      <w:r>
        <w:rPr>
          <w:rFonts w:cs="Times New Roman" w:ascii="Times New Roman" w:hAnsi="Times New Roman"/>
          <w:sz w:val="24"/>
          <w:szCs w:val="24"/>
        </w:rPr>
        <w:t xml:space="preserve">, то, что отец сделал то, чего никогда не сделал бы в присутствии зрячего свидетеля больно обожгло душу. Будь Альгирдас старше, может, у него хватило бы разума проявить осторожность, достало коварства сообразить, что даже самый близкий человек может стать опасным, если ты узнаешь о нем слишком много. Однако в одиннадцать лет отцам еще верят, верят больше, чем учителям, богам или собственному опыту. Поэтому он спросил Старейшего: за что погибла их мать? И узнал, что порой приходится жертвовать теми, кого любиш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Такова природа власти. Такова судьба властителей. Альгирдас-Паук, которому суждено было стать правителем своей земли, заново оценил будуще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решил, что отец прав. Принесение жертв – закон, обеспечивающий благополучие тех, кто зависит от тебя. Шесть лет спустя Старейший Альгирдас преступит этот закон, и не пожалеет о преступлении, но тогда, одиннадцатилетний, он восхищался решительностью отца, и не умел полностью представить себя на его мест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За десять лет, прошедших после их рождения, мать родила еще шестерых детей. Пятеро мальчиков и одна девочка – никто из них не прожил и полугода. Но так случается, – дети умирают так же часто, как старики. И совершенно напрасно жена Старейшего винила в их смерти своего первенц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желис сначала пытался убедить ее, потом запретил говорить об этом. Альгирдас не раз слышал, как они спорили, – у матери хватало дерзости возражать мужу. И понимал, на что гневается отец. Он-то привык к тому, что люди его боятся, и кроме мутного осадка в душе никаких неприятностей от чужого страха давно уже не было. Паук мог постоять за себя, мог обидеть обидчиков так, чтобы надолго зареклись дразниться, мог не обращать внимания на брезгливый шепоток по углам. Он многое мог, пока еще не стал Старейшим. А Оржелису приходилось думать не только о себе, не только о жене или о детях, он отвечал за целый народ. Отвечал, в том числе и перед богами. И когда родная жена стала винить его в том, что он произвел на свет нечистого, стала требовать, чтобы Старейший сжил со света своего сына и наследника, стала каждому, кто желал слушать, рассказывать о том, что Велняс явился к ним в облике сверхъестественно сильного, и подозрительно умного ребенка, что оставалось делат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Если бы она, хотя бы, не жаловалась всем своим подругам. Если бы ее обвинения не вышли за пределы их маленькой семьи. Если бы, если бы… что толку в сожалениях, когда не в человеческой воле отменить уже случившее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С ней даже спорить было невозможно. Есть признаки, – Альгирдас знал их даже лучше, чем отец, лучше, наверное, любого из жрецов – безошибочно указывающие на то, что родившийся младенец нечист. И хвала богам, что обвинения матери коснулись только его, не затронули сестренку, так на него похожую, не по годам мудрую. И черноволосую… Кто бы объяснил, что это означает, в чем разница между волосами черными, и волосами русыми, или рыжими – как это, вообще? В Ниэв Эйд учились несколько чернокожих, все старше Альгирдаса, и Орнольф говорил, что их отдали богам за слишком светлый цвет глаз, а черные там, откуда они родом, все до единог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Люди разные, да, но что это такое – цвет? Цвет кожи, волос или глаз, или воды, или листьев и неба? Нет уж, об этом даже думать не стоило. Достаточно того, что слепой, он был сильнее зрячих. Почти всех.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ы позвал дейве? – спросил он отц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ответил Оржелис.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Это означало, что если бы Альгирдас не поспешил, Старейшему не пришлось бы убивать жену. И еще это означало, что отец верил в его силы настолько, что позволил напасть одному на троих фейр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наставник Син, который, конечно же, узнал о бое с дейве, наказал Паука двумя неделями работ на кухне. С одной стороны, никаких скидок на слепоту, а с другой – повод задуматься, может все-таки лучше, когда скидки ест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сли бы твоя мать вышла за нашего отца, тогда все было бы правильно и хорошо, – задумчиво сказала Жилейн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лишний раз доказывает, что правильно и хорошо просто не может быть, – заметил Альгирдас, которого никто не спрашивал.</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рнольф подумал, и щелкнул его по лбу. Чтобы не болтал о том, чего не понимает. А если даже и понимает, и, возможно, побольше, чем другие, это все равно не повод портить всем настроение. Хотя, меньше всего сейчас Эйни походил на того, кто портит настроение другим, причем с большим удовольствием.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ни трое валялись на вершине холма, склоны которого поросли лесом, а макушку украшало одно-единственное дерево. Священное, разумеется. И роща была священной. Но кому, как не детям Оржелиса и их гостю-заброде нагло валяться на травке в самом центре святилища? Эйни таращился на высокое, ослепительно яркое солнце, и дразнил большую черную гадюку. Та уже четверть часа пыталась ухватить зубами его палец, не больно, но обидно тюкающий ее по носу. Не уползала, что характерно. Эйни и его сестрица были со змеями на "ты".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Орнольф гадюк побаивался. Вообще, ядовитых тварей недолюбливал, хотя, конечно, умел с ними обращаться не хуже любого Гвинн Брэйрэ.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Жилейне. Ее звали Жилейне. Сестру Хельга, а не гадюк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Жилейне – синица на их языке. Понятно, почему Хельг приходит в ярость, когда Орнольф называет его Эйни. И, между прочим, ярится совершенно напрасно. Они с сестрой до того похожи друг на друга, что Орнольфа при первом взгляде пробрала суеверная дрожь. Вместе они составили бы андрогина, идеальное существо, и, наверное, пока были детьми, родная мать не могла различить их. Сейчас-то, конечно, разница была очевидна. В четырнадцать лет парня с девкой уже не перепутаешь… И в Жилейне запросто можно было влюбиться, во всяком случае, Орнольф был уже где-то близко к этом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Непрошеным явился на ум Дигр, и холодок пробежал от горла в желудок.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Близко… но пересечь черту, отделяющую влюбленность от любви не получится.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о Жирном Псе можно забыть. Не вспоминать, и не видеть его больше никогда. Какой камень свалился с души! Орнольф привык чувствовать его тяжесть, а теперь привыкал жить без гнетущей ненависти на сердце, и ему это нравилось. </w:t>
      </w:r>
    </w:p>
    <w:p>
      <w:pPr>
        <w:pStyle w:val="2"/>
        <w:widowControl w:val="false"/>
        <w:ind w:firstLine="283"/>
        <w:rPr/>
      </w:pPr>
      <w:r>
        <w:rPr>
          <w:rFonts w:cs="Times New Roman" w:ascii="Times New Roman" w:hAnsi="Times New Roman"/>
          <w:sz w:val="24"/>
          <w:szCs w:val="24"/>
        </w:rPr>
        <w:t xml:space="preserve">Жирный Пес не прошел последних испытаний, над ним не провели </w:t>
      </w:r>
      <w:r>
        <w:rPr>
          <w:rFonts w:cs="Times New Roman" w:ascii="Times New Roman" w:hAnsi="Times New Roman"/>
          <w:i/>
          <w:iCs/>
          <w:sz w:val="24"/>
          <w:szCs w:val="24"/>
        </w:rPr>
        <w:t>баст</w:t>
      </w:r>
      <w:r>
        <w:rPr>
          <w:rFonts w:cs="Times New Roman" w:ascii="Times New Roman" w:hAnsi="Times New Roman"/>
          <w:sz w:val="24"/>
          <w:szCs w:val="24"/>
        </w:rPr>
        <w:t>* [</w:t>
      </w:r>
      <w:r>
        <w:rPr>
          <w:rFonts w:cs="Times New Roman" w:ascii="Times New Roman" w:hAnsi="Times New Roman"/>
          <w:i/>
          <w:iCs/>
          <w:sz w:val="24"/>
          <w:szCs w:val="24"/>
        </w:rPr>
        <w:t>Обряд инициации и получения имени.</w:t>
      </w:r>
      <w:r>
        <w:rPr>
          <w:rFonts w:cs="Times New Roman" w:ascii="Times New Roman" w:hAnsi="Times New Roman"/>
          <w:sz w:val="24"/>
          <w:szCs w:val="24"/>
        </w:rPr>
        <w:t xml:space="preserve">], и он не стал Гвинн Брэйрэ. Не потому, что Дигр оказался слабее Орнольфа, а потому, что так пожелал наставник Син. Обман? Да. Но в том, чтобы солгать Жирному Псу, нет ничего недостойного, да к тому же, у наставника Сина свои, и очень странные представления о чести и бесчестье. А последние испытания – предел для многих. Их проходит едва ли пятая часть учеников Ниэв Эйд, и те, кто получает имя, становятся бессмертными братьями, а те, кто ломается уходят к смертным. Без обид. Мудрецы и чародеи, отважные воины, предсказатели, жрецы, часто правители, они ведь не забывают науку Ниэв Эйд, они просто не обретают бессмертия… и многого другого, о чем не догадываются, потому что об этом им незачем знат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К порогу испытаний Дигр и Орнольф подходили как равные, ненавидящие друг друга, и друг друга стоящие. А покинули Ниэв Эйд два разных человека. Один – конунг, боец и чародей, человек, к которому благосклонны боги. Второй – кровь от крови богов, и уже не человек.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Забыть о Дигре. И наконец-то начать звать его Хрольф, даже в мыслях. Потому что презирать и ненавидеть его теперь так же бессмысленно, как бессмысленно небу презирать и ненавидеть смертных.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но-серые глаза Жилейне так близко, что становится неловко. Тепло, даже жарко и… нет, не по себе от такой близости.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се слышу, – подает голос Хельг.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И Жилейне вспыхивает, отпрянув:</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йду поищу ягод.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Она грациозно поднимается, у нее красивая походка, и красивое тело, и красивое, странное, тонкое лицо. Невозможно на нее насмотреться, не хочется отводить взгляд. А Хельг позволяет гадюке свернуться на своей груди и произносит в пространство:</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бижай ее, рыжий. Соври что-нибудь, скажи, что тебе нельзя жениться… – и, помолчав, спрашивает с несвойственной ему нерешительностью: – она некрасивая, да?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красивая, – искренне отвечает Орнольф.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Хельг вытягивается на траве, закинув руки за голову, по-прежнему смотрит на солнце, и голос его задумчив:</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сватается к ней, даже как к дочке Старейшего. Мне кажется, они боятся ее.</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Что он видит? – думает, глядя на него Орнольф, – как он видит? Что для него солнце? Пятно света в темноте, огненный шар, или бледная тень, не имеющая ни формы, ни цвет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ятся не ее, – отвечает он медленно, – боятся тебя. И тут уж ничего не поделаешь.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Было в их красоте что-то нечеловеческое. Но нужно было увидеть Жилейне, чтобы разглядеть Хельга, и с неприятным удивлением понять, что близнецы похожи на фейри. Орнольфу приходилось видеть сидов, не в тварном мире, конечно, а на Меже, их пустые глаза и узкие лица наводили ужас, а тела были совершенны до полной нечеловечности. Злые твари, изгнанные из мира людей неведомой, но благой силой, сиды заморозили Межу холодом своего дыхания. И были они так жестоки, что даже те Гвинн Брэйрэ, чьи племена поклонялись чудовищам, а не богам, ужасались их.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все же, сиды были прекрасны.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Это признавали вс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Один взгляд на них способен был свести смертного с ума, лишить душевного покоя, поселить в сердце вечную, неизбывную тоску по недостижимому, невыразимому совершенству.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Во всяком случае, ничем кроме безумия нельзя было объяснить то, что в Ниэв Эйд Хельгу прощали все его выходки. И только старший наставник Син находил в себе силы хоть изредка наказывать паршивца.</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А Жилейне не осознает своей красоты, дивной природной грации, прелести смешения мудрости и чистоты во взгляде. Она станет жрицей, и, может быть, встретит человека, который сумеет оценить ее и с трепетной благодарностью примет доставшееся ему сокровище. Кого-нибудь из Гвинн Брэйрэ – запросто.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Орнольф приложит все усилия, чтобы не выбить из счастливчика саму мысль о сероглазой чародейк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С какой радостью он позволил бы себе любить ее! Как противно было врать Хельгу, мол, дома, за морем, у него есть жена, бывшая пленница, и он не может обмануть ее. Хапту, значит, не может, а Хельга – запросто. Но ведь невозможно было сказать ему правду, сказать, что лица его и Жилейне сливаются перед глазами в одно лицо, лицо сида, с холодным пустым взглядом. И не понять мужчина перед тобой, или женщина, или, в самом деле, андрогин, воплотившийся в двух близнецах?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Чьи губы ищут твоего поцелуя? Брата? Сестры? Обоих вместе? </w:t>
      </w:r>
    </w:p>
    <w:p>
      <w:pPr>
        <w:pStyle w:val="2"/>
        <w:widowControl w:val="false"/>
        <w:ind w:firstLine="283"/>
        <w:rPr>
          <w:rFonts w:ascii="Times New Roman" w:hAnsi="Times New Roman" w:cs="Times New Roman"/>
          <w:sz w:val="24"/>
          <w:szCs w:val="24"/>
        </w:rPr>
      </w:pPr>
      <w:r>
        <w:rPr>
          <w:rFonts w:cs="Times New Roman" w:ascii="Times New Roman" w:hAnsi="Times New Roman"/>
          <w:sz w:val="24"/>
          <w:szCs w:val="24"/>
        </w:rPr>
        <w:t xml:space="preserve">И снова вспоминается Дигр, так и не ставший Гвинн Брэйрэ, но куда раньше Орнольфа сумевший разглядеть в диковатой красоте Хельга нечто выходящее за рамки человеческого понимания.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тступ"/>
    <w:basedOn w:val="Normal"/>
    <w:qFormat/>
    <w:pPr>
      <w:shd w:fill="FFFFFF" w:val="clear"/>
      <w:autoSpaceDE w:val="false"/>
      <w:ind w:left="1134" w:firstLine="284"/>
      <w:jc w:val="both"/>
    </w:pPr>
    <w:rPr>
      <w:color w:val="000000"/>
      <w:sz w:val="20"/>
      <w:szCs w:val="20"/>
    </w:rPr>
  </w:style>
  <w:style w:type="paragraph" w:styleId="Annotation">
    <w:name w:val="Annotation"/>
    <w:basedOn w:val="Normal"/>
    <w:qFormat/>
    <w:pPr>
      <w:ind w:left="567" w:right="567" w:hanging="0"/>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2">
    <w:name w:val="Основной текст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5:54:00Z</dcterms:created>
  <dc:creator>n/a</dc:creator>
  <dc:description/>
  <cp:keywords/>
  <dc:language>en-US</dc:language>
  <cp:lastModifiedBy>n/a</cp:lastModifiedBy>
  <dcterms:modified xsi:type="dcterms:W3CDTF">2005-05-24T06:01:00Z</dcterms:modified>
  <cp:revision>1</cp:revision>
  <dc:subject/>
  <dc:title>Книга первая</dc:title>
</cp:coreProperties>
</file>